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Русская редация журнала «</w:t>
      </w:r>
      <w:r>
        <w:rPr>
          <w:b/>
          <w:bCs/>
          <w:sz w:val="32"/>
          <w:lang w:val="en-US"/>
        </w:rPr>
        <w:t>F</w:t>
      </w:r>
      <w:r>
        <w:rPr>
          <w:b/>
          <w:bCs/>
          <w:sz w:val="32"/>
        </w:rPr>
        <w:t>1-</w:t>
      </w:r>
      <w:r>
        <w:rPr>
          <w:b/>
          <w:bCs/>
          <w:sz w:val="32"/>
          <w:lang w:val="en-US"/>
        </w:rPr>
        <w:t>Racing</w:t>
      </w:r>
      <w:r>
        <w:rPr>
          <w:b/>
          <w:bCs/>
          <w:sz w:val="32"/>
        </w:rPr>
        <w:t>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Март 2004, №1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Апрель 2004, №2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bookmarkStart w:id="0" w:name="_Ref62673399"/>
      <w:bookmarkStart w:id="1" w:name="_Ref61541208"/>
      <w:bookmarkEnd w:id="1"/>
      <w:r>
        <w:rPr>
          <w:b/>
          <w:bCs/>
          <w:i/>
          <w:iCs/>
          <w:sz w:val="28"/>
        </w:rPr>
        <w:t>Март 2004, №1</w:t>
      </w:r>
      <w:bookmarkEnd w:id="0"/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078"/>
        <w:gridCol w:w="2873"/>
        <w:gridCol w:w="3502"/>
        <w:gridCol w:w="104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р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звание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аницы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й Ларини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 </w:t>
            </w:r>
            <w:r>
              <w:rPr>
                <w:lang w:val="en-US"/>
              </w:rPr>
              <w:t>Racing</w:t>
            </w:r>
            <w:r>
              <w:rPr/>
              <w:t xml:space="preserve"> – уже в России!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едактор о предистории появления журнала в России и рассказывает об основных темах номе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ши авторы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я британских авторов журнала: Марри Уокер, Гэри Андерсон, Алан Дженкинс, Энди Эрл, Джеймс Бэйренха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д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ографии с декабрських и январских тест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-1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ер Уиндзор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м лучше машины, тем хуже гонщики?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ход на двухкилевую конструкцию шасси в </w:t>
            </w:r>
            <w:r>
              <w:rPr>
                <w:lang w:val="en-US"/>
              </w:rPr>
              <w:t>Williams</w:t>
            </w:r>
            <w:r>
              <w:rPr/>
              <w:t>; размышления о причинах снижения мастерства гонщик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ан Хенри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жет быть, </w:t>
            </w:r>
            <w:r>
              <w:rPr>
                <w:lang w:val="en-US"/>
              </w:rPr>
              <w:t>Sauber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23 и похож на </w:t>
            </w:r>
            <w:r>
              <w:rPr>
                <w:lang w:val="en-US"/>
              </w:rPr>
              <w:t>Ferrari</w:t>
            </w:r>
            <w:r>
              <w:rPr/>
              <w:t>, но…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 ситуации вокруг схожести новой машины </w:t>
            </w:r>
            <w:r>
              <w:rPr>
                <w:lang w:val="en-US"/>
              </w:rPr>
              <w:t>Sauber</w:t>
            </w:r>
            <w:r>
              <w:rPr/>
              <w:t xml:space="preserve"> и </w:t>
            </w:r>
            <w:r>
              <w:rPr>
                <w:lang w:val="en-US"/>
              </w:rPr>
              <w:t>Ferrari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2003-</w:t>
            </w:r>
            <w:r>
              <w:rPr>
                <w:lang w:val="en-US"/>
              </w:rPr>
              <w:t>G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они Роулинсо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рование – лучшая форма лест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ый</w:t>
            </w:r>
            <w:r>
              <w:rPr>
                <w:lang w:val="de-DE"/>
              </w:rPr>
              <w:t xml:space="preserve"> Sauber C23 </w:t>
            </w:r>
            <w:r>
              <w:rPr/>
              <w:t>и</w:t>
            </w:r>
            <w:r>
              <w:rPr>
                <w:lang w:val="de-DE"/>
              </w:rPr>
              <w:t xml:space="preserve"> Ferrari F2003-GA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8-1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ви Матчетт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чему </w:t>
            </w:r>
            <w:r>
              <w:rPr>
                <w:lang w:val="en-US"/>
              </w:rPr>
              <w:t>Ferrari</w:t>
            </w:r>
            <w:r>
              <w:rPr/>
              <w:t xml:space="preserve"> нужна всяческая помощь в 2004 году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вые машины </w:t>
            </w:r>
            <w:r>
              <w:rPr>
                <w:lang w:val="en-US"/>
              </w:rPr>
              <w:t>McLaren</w:t>
            </w:r>
            <w:r>
              <w:rPr/>
              <w:t xml:space="preserve">, </w:t>
            </w:r>
            <w:r>
              <w:rPr>
                <w:lang w:val="en-US"/>
              </w:rPr>
              <w:t>Williams</w:t>
            </w:r>
            <w:r>
              <w:rPr/>
              <w:t xml:space="preserve"> и </w:t>
            </w:r>
            <w:r>
              <w:rPr>
                <w:lang w:val="en-US"/>
              </w:rPr>
              <w:t>Ferrar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 «Нам есть чем заняться»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нис об изменениях в правилах для дебютант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Йос против </w:t>
            </w:r>
            <w:r>
              <w:rPr>
                <w:lang w:val="en-US"/>
              </w:rPr>
              <w:t>Jordan</w:t>
            </w:r>
            <w:r>
              <w:rPr/>
              <w:t>: игра становится жестче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туация с пилотами и спонсорами в </w:t>
            </w:r>
            <w:r>
              <w:rPr>
                <w:lang w:val="en-US"/>
              </w:rPr>
              <w:t>Jordan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ался: от винта!!!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ный прикид Михаэля Шумахе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мотор – один регламент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к </w:t>
            </w:r>
            <w:r>
              <w:rPr>
                <w:lang w:val="en-US"/>
              </w:rPr>
              <w:t>FIA</w:t>
            </w:r>
            <w:r>
              <w:rPr/>
              <w:t xml:space="preserve"> будет контролировать выполнение правила «один двигатель на уик-энд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зяевам команд грозит тюрьм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вольство всей Ф-1 новым законом ЕС о порядке выдачи ордера на арес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errari</w:t>
            </w:r>
            <w:r>
              <w:rPr/>
              <w:t xml:space="preserve"> размышляет о невероятном и продлевает контракт с Рубенсо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туация с будующим Михаэля Шумахера и Баррикелло в </w:t>
            </w:r>
            <w:r>
              <w:rPr>
                <w:lang w:val="en-US"/>
              </w:rPr>
              <w:t>Ferrari</w:t>
            </w:r>
            <w:r>
              <w:rPr/>
              <w:t xml:space="preserve"> и возможные кандидаты на их мест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ы Ф1 «недостаточно безопасны»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безопасности современных машин Ф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ые Одаренные МОлодые ГОНщик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ой пилот – Бен Клюка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й Ларини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Леша, Леша – мы с тобой в Ле-Мане!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 Русинов и Алексей Васильев – краткий обзор гоночных карьер; Русинов и Васильев беседуют о гонке «1000 км Ле-Мана» 2003 года и своих перспективах в 2004-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4-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ендарь Ф1 2004 г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3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Тэйлор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ровы сорваны…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машин чемпионата мира Ф-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34-3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ы и гонщики 2004 в цифрах и фактах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ая информация и статистика обо всех командах и пилотах ЧМ Ф-1 с комментариями Марри Уоке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40-5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Тэйлор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о-то теряет, кто-то находит…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ровые и прочие изменения в командах Ф-1 с февраля 20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52-5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 в регламенте 2004 г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5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а Хяккине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на сезон от Мики Хяккинен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ккинен размышляет о персепктивах всех команд и гонщиков в предстоящем чемпионате с учетом своего личного мн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54-6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этт Бишоп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гостях у горячего финского парня – в далекой холодной стране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ль жизни Мики Хаккине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6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Аррон, М.Дудсон, М.Хэмилтон, А.Хенри, М.Бишоп, С.Матчет, С.Самсон, Э.Роулинсо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«первый-второй» рассчитайсь!.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ценка дуэтов пилотов 2004 года экспертами </w:t>
            </w:r>
            <w:r>
              <w:rPr>
                <w:lang w:val="en-US"/>
              </w:rPr>
              <w:t>F</w:t>
            </w:r>
            <w:r>
              <w:rPr/>
              <w:t xml:space="preserve">1 </w:t>
            </w:r>
            <w:r>
              <w:rPr>
                <w:lang w:val="en-US"/>
              </w:rPr>
              <w:t>Racing</w:t>
            </w:r>
            <w:r>
              <w:rPr/>
              <w:t xml:space="preserve"> и Ф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66-7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они Роулинсо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Эдди кадровые проблемы?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 пилотском составе </w:t>
            </w:r>
            <w:r>
              <w:rPr>
                <w:lang w:val="en-US"/>
              </w:rPr>
              <w:t>Jordan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6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они Роулинсо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говор о технике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 с Гэри Андерсоном и Аланом Дженкинсоном о гонщиках, аэродинамике, шинах, двигателях, шасси в контексте предстоящего чемпионат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72-7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за командой: какие технические проблемы их ждут?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ые проблемы каждой команды Ф-1 в 2004-м год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7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мнений о 16 трассах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зор-рейтинг трасс чемпионата мира Ф-1 экспертами </w:t>
            </w:r>
            <w:r>
              <w:rPr>
                <w:lang w:val="en-US"/>
              </w:rPr>
              <w:t>F</w:t>
            </w:r>
            <w:r>
              <w:rPr/>
              <w:t xml:space="preserve">1 </w:t>
            </w:r>
            <w:r>
              <w:rPr>
                <w:lang w:val="en-US"/>
              </w:rPr>
              <w:t>Racing</w:t>
            </w:r>
            <w:r>
              <w:rPr/>
              <w:t xml:space="preserve"> и Ф1; схемы и краткая информац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0-8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они Роулинсо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ы оцениваем Бахрейн и Шанхай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ссы в Бахрейне и Шанхае и творчество Германа Тильк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этт Бишоп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зяин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седа с Роном Деннисом о Дэвиде Култарде, Ряйкенене, Монтойе, Михаэле Шумахере, Парагоне, новой машине </w:t>
            </w:r>
            <w:r>
              <w:rPr>
                <w:lang w:val="en-US"/>
              </w:rPr>
              <w:t>McLaren</w:t>
            </w:r>
            <w:r>
              <w:rPr/>
              <w:t xml:space="preserve"> и конкурентов, шинах, Фрэнке Уильямсе, изменениях в регламенете и предстоящем чемпионат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8-9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они Роулинсо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 ну-ка, парни!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зор гоночных карьер Ряйкенена и Алонсо до Ф-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00-10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Тэйлор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ми и Фернандо: восхождение. Молодые годы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авнение карьер Алонсо и Ряйкене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0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берт Холмс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эль и я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ьера Криса Дайера, гоночного инженера Михаэля Шумахера, и его взгляд на сезон 2003 г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06-11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эт Симондс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к обслуживалась машина Шуми во время его выступлений за </w:t>
            </w:r>
            <w:r>
              <w:rPr>
                <w:lang w:val="en-US"/>
              </w:rPr>
              <w:t>Benetton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аимодействие Михаэля Шумахера и гоночного инжене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0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 Один на Один: Патрик Хед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тервью с тех.директором </w:t>
            </w:r>
            <w:r>
              <w:rPr>
                <w:lang w:val="en-US"/>
              </w:rPr>
              <w:t>Williams</w:t>
            </w:r>
            <w:r>
              <w:rPr/>
              <w:t xml:space="preserve"> о </w:t>
            </w:r>
            <w:r>
              <w:rPr>
                <w:lang w:val="en-US"/>
              </w:rPr>
              <w:t>FW</w:t>
            </w:r>
            <w:r>
              <w:rPr/>
              <w:t>26, новых правилах и пилотах команд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12-11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ер Уиндзор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йти из тени Марк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надо работать в Ф-1: советы для Кристиана Кли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14-11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Тэйлор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1-тоник от </w:t>
            </w:r>
            <w:r>
              <w:rPr>
                <w:lang w:val="en-US"/>
              </w:rPr>
              <w:t>Red</w:t>
            </w:r>
            <w:r>
              <w:rPr/>
              <w:t xml:space="preserve"> </w:t>
            </w:r>
            <w:r>
              <w:rPr>
                <w:lang w:val="en-US"/>
              </w:rPr>
              <w:t>Bull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d</w:t>
            </w:r>
            <w:r>
              <w:rPr/>
              <w:t xml:space="preserve"> </w:t>
            </w:r>
            <w:r>
              <w:rPr>
                <w:lang w:val="en-US"/>
              </w:rPr>
              <w:t>Bull</w:t>
            </w:r>
            <w:r>
              <w:rPr/>
              <w:t xml:space="preserve"> в Ф-1 и перспективы Кли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1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 Один на Один: Кристиан Клин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вью с Клин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18-11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лайте ваши ставки!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ки британских букмекеров на победы в Ф1; анализ нынешнего состояния команд и прогнозы на 2004-й 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2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Тэйлор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ингист до мозга костей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тупления Сенны на чемпионатах мира по картингу в свидетельствах очевидце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22-12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дки Мельбурн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трассы, результаты 2003 года, статистика выступлений пилотов с 1999-го года; мнение о трассе Дэвида Култар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2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юарт Уильямс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утра побрился – и домой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рия предквалификаций на ГП Австрал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2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ис Хэмилто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от трудный австралийский экзамен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 трассу в Альберт-парке и про возможные события на ГП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2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 Scrutineer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Черный</w:t>
            </w:r>
            <w:r>
              <w:rPr>
                <w:lang w:val="en-US"/>
              </w:rPr>
              <w:t xml:space="preserve"> </w:t>
            </w:r>
            <w:r>
              <w:rPr/>
              <w:t>флаг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ика гонок поддержки и расширения календар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30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br w:type="page"/>
      </w:r>
      <w:bookmarkStart w:id="2" w:name="_Ref61541208"/>
      <w:bookmarkEnd w:id="2"/>
      <w:r>
        <w:rPr>
          <w:b/>
          <w:bCs/>
          <w:i/>
          <w:iCs/>
          <w:sz w:val="28"/>
        </w:rPr>
        <w:t>Апрель 2004, №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078"/>
        <w:gridCol w:w="2873"/>
        <w:gridCol w:w="3502"/>
        <w:gridCol w:w="1384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р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звание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аницы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й Ларини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 любите сюрпризы?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едактор о Большом Призе Австралии 20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ши авторы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я британских авторов журнала: Стефан Самсон, Алан Хенри, Стив Матчетт, Патрик Гослинг, Патрисия Соле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д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ографии с Большого Приза Австрал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6-1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они Роулинсон - ?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чему </w:t>
            </w:r>
            <w:r>
              <w:rPr>
                <w:lang w:val="en-US"/>
              </w:rPr>
              <w:t>Ferrari</w:t>
            </w:r>
            <w:r>
              <w:rPr/>
              <w:t xml:space="preserve"> в 2004 году можно одолеть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спективы остальных команд в борьбе с </w:t>
            </w:r>
            <w:r>
              <w:rPr>
                <w:lang w:val="en-US"/>
              </w:rPr>
              <w:t>Ferrar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шибочное решение?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ика нового формата квалифик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.1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держит ли </w:t>
            </w:r>
            <w:r>
              <w:rPr>
                <w:lang w:val="en-US"/>
              </w:rPr>
              <w:t>Jag</w:t>
            </w:r>
            <w:r>
              <w:rPr/>
              <w:t xml:space="preserve"> </w:t>
            </w:r>
            <w:r>
              <w:rPr>
                <w:lang w:val="en-US"/>
              </w:rPr>
              <w:t>HSBC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хота </w:t>
            </w:r>
            <w:r>
              <w:rPr>
                <w:lang w:val="en-US"/>
              </w:rPr>
              <w:t>McLaren</w:t>
            </w:r>
            <w:r>
              <w:rPr/>
              <w:t xml:space="preserve"> за спонсорами: </w:t>
            </w:r>
            <w:r>
              <w:rPr>
                <w:lang w:val="en-US"/>
              </w:rPr>
              <w:t>HSBC</w:t>
            </w:r>
            <w:r>
              <w:rPr/>
              <w:t xml:space="preserve"> и </w:t>
            </w:r>
            <w:r>
              <w:rPr>
                <w:lang w:val="en-US"/>
              </w:rPr>
              <w:t>Budweiser</w:t>
            </w:r>
            <w:r>
              <w:rPr/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блеры ловят момент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тупления тест-пилотов на ГП Австрал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возвращается к кульмана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счеты в конструкции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TF</w:t>
            </w:r>
            <w:r>
              <w:rPr/>
              <w:t>1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рмула 20-20-20 от </w:t>
            </w:r>
            <w:r>
              <w:rPr>
                <w:lang w:val="en-US"/>
              </w:rPr>
              <w:t>Jaguar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я Тони Парнелла об изменение регламен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-стоп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тоя; Стоддарт; Росси и МШ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они Роулинсон - ?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воение во имя победы?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вухкилевая конструкция </w:t>
            </w:r>
            <w:r>
              <w:rPr>
                <w:lang w:val="en-US"/>
              </w:rPr>
              <w:t>Williams</w:t>
            </w:r>
            <w:r>
              <w:rPr/>
              <w:t xml:space="preserve"> </w:t>
            </w:r>
            <w:r>
              <w:rPr>
                <w:lang w:val="en-US"/>
              </w:rPr>
              <w:t>FW</w:t>
            </w:r>
            <w:r>
              <w:rPr/>
              <w:t>26 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cLaren MP4-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2-1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они Роулинсон - ?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дди ставит на честолюбивую молодежь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рмирование бюджета и пилотского состава </w:t>
            </w:r>
            <w:r>
              <w:rPr>
                <w:lang w:val="en-US"/>
              </w:rPr>
              <w:t>Jordan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они Роулинсон - ?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ютанты не подкачали в Австрали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ая информация о карьере и анализ выступления в Австралии Бруни, Клина и Панта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-стоп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auber</w:t>
            </w:r>
            <w:r>
              <w:rPr/>
              <w:t>; Бьорн Вирдхай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ался: еще один рабочий день…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о Михаэля Шумахе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тай даст прикурить табачным спонсора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рет китайскими законами табачной реклам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ехал на… силе народной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 бюджета Жолта Баумгартнера на выступ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они Роулинсон - ?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Williams</w:t>
            </w:r>
            <w:r>
              <w:rPr/>
              <w:t>’05 грядет полная смена караул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гнозы пилотского состава </w:t>
            </w:r>
            <w:r>
              <w:rPr>
                <w:lang w:val="en-US"/>
              </w:rPr>
              <w:t>Williams</w:t>
            </w:r>
            <w:r>
              <w:rPr/>
              <w:t xml:space="preserve"> в 2005 год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эт Бишо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йк Дудсо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рис Хэмилто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лан Хенр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ив Матч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нтони Роулинсо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ефан Самсо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м Тэйло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юарт Уильямс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итер Уиндзор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ак, кому ехать на </w:t>
            </w:r>
            <w:r>
              <w:rPr>
                <w:lang w:val="en-US"/>
              </w:rPr>
              <w:t>Williams</w:t>
            </w:r>
            <w:r>
              <w:rPr/>
              <w:t>-</w:t>
            </w:r>
            <w:r>
              <w:rPr>
                <w:lang w:val="en-US"/>
              </w:rPr>
              <w:t>BMW</w:t>
            </w:r>
            <w:r>
              <w:rPr/>
              <w:t xml:space="preserve"> в 2005-м?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нения экспертов о пилотском составе </w:t>
            </w:r>
            <w:r>
              <w:rPr>
                <w:lang w:val="en-US"/>
              </w:rPr>
              <w:t>Williams</w:t>
            </w:r>
            <w:r>
              <w:rPr/>
              <w:t>’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ните нам Мику и Жака!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мышления о возможности возвращения Хаккинена и Вильнева в Ф-1 в 2005 в </w:t>
            </w:r>
            <w:r>
              <w:rPr>
                <w:lang w:val="en-US"/>
              </w:rPr>
              <w:t>William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красим щлем ДиС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курс по расскраске шлема Култар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курс двойников: кинозвезда в желто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одство Пантано и Суэйз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не мелочится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Стоимость» очка в Ф-1 в 2002 и 2003 годах; бюджеты команд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ые Одаренные МОлодые ГОНщик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ой пилот – Тимо Гл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они Роулинсон - ?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</w:t>
            </w:r>
            <w:r>
              <w:rPr>
                <w:lang w:val="en-US"/>
              </w:rPr>
              <w:t>Honda</w:t>
            </w:r>
            <w:r>
              <w:rPr/>
              <w:t xml:space="preserve"> – серьезные намерения. Наконец-то!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спективы </w:t>
            </w:r>
            <w:r>
              <w:rPr>
                <w:lang w:val="en-US"/>
              </w:rPr>
              <w:t>Honda</w:t>
            </w:r>
            <w:r>
              <w:rPr/>
              <w:t xml:space="preserve"> в Ф-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в Матчет - ?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cLaren</w:t>
            </w:r>
            <w:r>
              <w:rPr/>
              <w:t xml:space="preserve"> мудрит с коробкой передач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струкция коробки передач </w:t>
            </w:r>
            <w:r>
              <w:rPr>
                <w:lang w:val="en-US"/>
              </w:rPr>
              <w:t>McLaren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нтики-шпунтик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ворят цифры!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имательная статистика после ГП Австрал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ловая мозаик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ordanl; Williams;</w:t>
            </w:r>
            <w:r>
              <w:rPr/>
              <w:t xml:space="preserve"> Экклстоу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абый доллар – это плохо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блемы команд Ф-1 из-за падения курса доллара к евр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емя </w:t>
            </w:r>
            <w:r>
              <w:rPr>
                <w:lang w:val="de-DE"/>
              </w:rPr>
              <w:t>TAG</w:t>
            </w:r>
            <w:r>
              <w:rPr/>
              <w:t xml:space="preserve"> </w:t>
            </w:r>
            <w:r>
              <w:rPr>
                <w:lang w:val="de-DE"/>
              </w:rPr>
              <w:t>Heuer</w:t>
            </w:r>
            <w:r>
              <w:rPr/>
              <w:t xml:space="preserve"> в Ф1 истекло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на официального хронометриста в Ф-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ardi</w:t>
            </w:r>
            <w:r>
              <w:rPr/>
              <w:t xml:space="preserve"> окучивает спонсоров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вый титульный спонсор </w:t>
            </w:r>
            <w:r>
              <w:rPr>
                <w:lang w:val="en-US"/>
              </w:rPr>
              <w:t>Minardi</w:t>
            </w:r>
            <w:r>
              <w:rPr/>
              <w:t xml:space="preserve"> – </w:t>
            </w:r>
            <w:r>
              <w:rPr>
                <w:lang w:val="en-US"/>
              </w:rPr>
              <w:t>Wilux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читаем всех!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ания Култарда, Брандла и Бланделла по измерению рекламы во время трансляц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тная связь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а читател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ер Уиндзор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горячим следам: секрет фантастического старта </w:t>
            </w:r>
            <w:r>
              <w:rPr>
                <w:lang w:val="en-US"/>
              </w:rPr>
              <w:t>Renault</w:t>
            </w:r>
            <w:r>
              <w:rPr/>
              <w:t xml:space="preserve"> разгадан?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стема стар-контроля </w:t>
            </w:r>
            <w:r>
              <w:rPr>
                <w:lang w:val="en-US"/>
              </w:rPr>
              <w:t>Renaul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6-2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ан Хенри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некоторых топ-команд внушает тревогу: всех к психоаналитику!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блемы конкурентов </w:t>
            </w:r>
            <w:r>
              <w:rPr>
                <w:lang w:val="en-US"/>
              </w:rPr>
              <w:t>Ferrari</w:t>
            </w:r>
            <w:r>
              <w:rPr/>
              <w:t xml:space="preserve"> в Австралии и в цел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 Один на Один: Берни Эклстоун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вью с обладателем коммерческих прав о финансовой стороне Ф-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32-3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ан Хенри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’493’100’000:</w:t>
            </w:r>
            <w:r>
              <w:rPr>
                <w:lang w:val="uk-UA"/>
              </w:rPr>
              <w:t xml:space="preserve"> </w:t>
            </w:r>
            <w:r>
              <w:rPr/>
              <w:t>цена Формулы 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статьи расходов и бюджеты команд Ф-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34-4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ан Хенри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с, который показал </w:t>
            </w:r>
            <w:r>
              <w:rPr>
                <w:lang w:val="en-US"/>
              </w:rPr>
              <w:t>Williams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рия создани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illiams</w:t>
            </w:r>
            <w:r>
              <w:rPr/>
              <w:t xml:space="preserve"> </w:t>
            </w:r>
            <w:r>
              <w:rPr>
                <w:lang w:val="en-US"/>
              </w:rPr>
              <w:t>FW</w:t>
            </w:r>
            <w:r>
              <w:rPr/>
              <w:t>2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42-</w:t>
            </w:r>
            <w:r>
              <w:rPr>
                <w:lang w:val="en-US"/>
              </w:rPr>
              <w:t>4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.46-4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ди все отличия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авнительная характеристика </w:t>
            </w:r>
            <w:r>
              <w:rPr>
                <w:lang w:val="en-US"/>
              </w:rPr>
              <w:t>Williams</w:t>
            </w:r>
            <w:r>
              <w:rPr/>
              <w:t xml:space="preserve"> </w:t>
            </w:r>
            <w:r>
              <w:rPr>
                <w:lang w:val="en-US"/>
              </w:rPr>
              <w:t>FW</w:t>
            </w:r>
            <w:r>
              <w:rPr/>
              <w:t xml:space="preserve">25 и </w:t>
            </w:r>
            <w:r>
              <w:rPr>
                <w:lang w:val="en-US"/>
              </w:rPr>
              <w:t>FW</w:t>
            </w:r>
            <w:r>
              <w:rPr/>
              <w:t>2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4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фан Самсо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чик с шарикам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ычное интервью с Хуаном-Пабло Монтой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50-5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ер Уиндзор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ой воды гонщи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П Европы 1997 и ГП Австралии 1998 с точки зрения Култарда; размышления о карьере Култарда и его портрет как пило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58-6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и против Кими в 2003-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авнение результатов Ряйкенена и Култар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6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они Роулинсон - ?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йдет ли из Дэвида чемпион?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ьера Култар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6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они Роулинсо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жно ли остановить Шуми? Можно…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трудничество </w:t>
            </w:r>
            <w:r>
              <w:rPr>
                <w:lang w:val="en-US"/>
              </w:rPr>
              <w:t>Brembo</w:t>
            </w:r>
            <w:r>
              <w:rPr/>
              <w:t xml:space="preserve"> и </w:t>
            </w:r>
            <w:r>
              <w:rPr>
                <w:lang w:val="en-US"/>
              </w:rPr>
              <w:t>Ferrari</w:t>
            </w:r>
            <w:r>
              <w:rPr/>
              <w:t xml:space="preserve">; тормоза </w:t>
            </w:r>
            <w:r>
              <w:rPr>
                <w:lang w:val="en-US"/>
              </w:rPr>
              <w:t>Ferrari</w:t>
            </w:r>
            <w:r>
              <w:rPr/>
              <w:t xml:space="preserve"> в 2003/4, 2000, 1996, 1982; процес роботы тормозов в Ф-1; стоимость эксплуатации тормоз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66-7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фан Самсо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шал честных правил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вью с Чарли Уайтингом, гоночным директором Ф1, о его карьере, контроле развития технологий Ф1, безопасности, изменениях в правилах и т.д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72-73</w:t>
            </w:r>
          </w:p>
          <w:p>
            <w:pPr>
              <w:pStyle w:val="Normal"/>
              <w:jc w:val="center"/>
              <w:rPr/>
            </w:pPr>
            <w:r>
              <w:rPr/>
              <w:t>С.75-7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ая информация и карьера Чарли Уайтин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7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они Роулинсо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чем счастье, брат Джанкарло?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иль пилотирования Физикеллы и его перспективы в </w:t>
            </w:r>
            <w:r>
              <w:rPr>
                <w:lang w:val="en-US"/>
              </w:rPr>
              <w:t>Sauber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0-82</w:t>
            </w:r>
          </w:p>
          <w:p>
            <w:pPr>
              <w:pStyle w:val="Normal"/>
              <w:jc w:val="center"/>
              <w:rPr/>
            </w:pPr>
            <w:r>
              <w:rPr/>
              <w:t>С.84-8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альянцы, выступавшие в ЧМ Ф-1 за </w:t>
            </w:r>
            <w:r>
              <w:rPr>
                <w:lang w:val="en-US"/>
              </w:rPr>
              <w:t>Scuderia</w:t>
            </w:r>
            <w:r>
              <w:rPr/>
              <w:t xml:space="preserve"> </w:t>
            </w:r>
            <w:r>
              <w:rPr>
                <w:lang w:val="en-US"/>
              </w:rPr>
              <w:t>Ferrari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кари, Серафини, Виллорези, Таруффи, Фарина, Мальоли, Кастелотти, Муссо, Пердиза, Багетти, Бандини, Скарфиотти, Ваккарелла, де Адамич, Джунти, Мерцарио, Альборето, Морбиделли, Капелли, Ларини – статистика выступ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фан Самсо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адкое бремя Флав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ьера Флавио Бриаторе, его стиль жизни и стиль работы в Ф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6-9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9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фан Самсон</w:t>
            </w:r>
          </w:p>
          <w:p>
            <w:pPr>
              <w:pStyle w:val="Normal"/>
              <w:jc w:val="center"/>
              <w:rPr/>
            </w:pPr>
            <w:r>
              <w:rPr/>
              <w:t>Дом Тэйлор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жешь ли ты быть вторым Шуми?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логический тест на соответствие автогонка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92-9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той парень? А ну-ка проверим!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ский центр подготовки пилотов Ф-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9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й Ларини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хреновое начало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чемпионатов </w:t>
            </w:r>
            <w:r>
              <w:rPr>
                <w:lang w:val="en-US"/>
              </w:rPr>
              <w:t>Formula</w:t>
            </w:r>
            <w:r>
              <w:rPr/>
              <w:t xml:space="preserve"> </w:t>
            </w:r>
            <w:r>
              <w:rPr>
                <w:lang w:val="en-US"/>
              </w:rPr>
              <w:t>Renault</w:t>
            </w:r>
            <w:r>
              <w:rPr/>
              <w:t xml:space="preserve"> 2000, выступления российских пило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98-100</w:t>
            </w:r>
          </w:p>
          <w:p>
            <w:pPr>
              <w:pStyle w:val="Normal"/>
              <w:jc w:val="center"/>
              <w:rPr/>
            </w:pPr>
            <w:r>
              <w:rPr/>
              <w:t>С.102-10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ие сведения и карьеры Виталия Петрова, Михаила Алешина, Юрия Байбородова, Сергея Афанасье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0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кубатор для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грамма поддержки пилотов </w:t>
            </w:r>
            <w:r>
              <w:rPr>
                <w:lang w:val="en-US"/>
              </w:rPr>
              <w:t>Toyota</w:t>
            </w:r>
            <w:r>
              <w:rPr/>
              <w:t xml:space="preserve"> в </w:t>
            </w:r>
            <w:r>
              <w:rPr>
                <w:lang w:val="en-US"/>
              </w:rPr>
              <w:t>Formula</w:t>
            </w:r>
            <w:r>
              <w:rPr/>
              <w:t xml:space="preserve"> </w:t>
            </w:r>
            <w:r>
              <w:rPr>
                <w:lang w:val="en-US"/>
              </w:rPr>
              <w:t>Renault</w:t>
            </w:r>
            <w:r>
              <w:rPr/>
              <w:t xml:space="preserve"> 2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0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Формула </w:t>
            </w:r>
            <w:r>
              <w:rPr>
                <w:lang w:val="en-US"/>
              </w:rPr>
              <w:t>Renault</w:t>
            </w:r>
            <w:r>
              <w:rPr/>
              <w:t xml:space="preserve"> 200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автомобил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</w:t>
            </w:r>
            <w:r>
              <w:rPr>
                <w:lang w:val="en-US"/>
              </w:rPr>
              <w:t>.10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лянем в регламент?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ортивный и технический регламенты </w:t>
            </w:r>
            <w:r>
              <w:rPr>
                <w:lang w:val="uk-UA"/>
              </w:rPr>
              <w:t xml:space="preserve">Формула </w:t>
            </w:r>
            <w:r>
              <w:rPr>
                <w:lang w:val="en-US"/>
              </w:rPr>
              <w:t>Renault</w:t>
            </w:r>
            <w:r>
              <w:rPr/>
              <w:t xml:space="preserve"> 2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0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Формула </w:t>
            </w:r>
            <w:r>
              <w:rPr>
                <w:lang w:val="en-US"/>
              </w:rPr>
              <w:t>Renault</w:t>
            </w:r>
            <w:r>
              <w:rPr/>
              <w:t xml:space="preserve"> 2000 сезон 2004 год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лендари чемпионатов Италии, Германии, кубка Европы; выступления российских пилотов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10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 Один на Один: Винченцо Соспир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тервью с экс-пилотом Ф-1 и менеджером команды </w:t>
            </w:r>
            <w:r>
              <w:rPr>
                <w:lang w:val="en-US"/>
              </w:rPr>
              <w:t>Euronova</w:t>
            </w:r>
            <w:r>
              <w:rPr/>
              <w:t xml:space="preserve"> о специфике и перспективах чемпионатов </w:t>
            </w:r>
            <w:r>
              <w:rPr>
                <w:lang w:val="uk-UA"/>
              </w:rPr>
              <w:t xml:space="preserve">Формула </w:t>
            </w:r>
            <w:r>
              <w:rPr>
                <w:lang w:val="en-US"/>
              </w:rPr>
              <w:t>Renault</w:t>
            </w:r>
            <w:r>
              <w:rPr/>
              <w:t xml:space="preserve"> 2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06-10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фан Самсо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24: Вам письмо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ение с Бобом Беллом, Пэтом Симмондсом, Ярно Трулли, Дени Шеврие о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>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08-11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они Роулинсо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ин радуг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вью с Беном Агатенгелу о аэродинамике автомобиля Ф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14-11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о такой Бен Агатенгелу?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рьера Бена Агатенгелу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1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в Матчет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ощение воздух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ы аэродинамики автомобиля Формулы-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20-12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ер Уиндзор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ад к старой школе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и </w:t>
            </w:r>
            <w:r>
              <w:rPr>
                <w:lang w:val="en-US"/>
              </w:rPr>
              <w:t>Lotus</w:t>
            </w:r>
            <w:r>
              <w:rPr/>
              <w:t xml:space="preserve"> 21, выступления пилотов на нем в 1961 год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26-12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otus</w:t>
            </w:r>
            <w:r>
              <w:rPr/>
              <w:t xml:space="preserve"> 2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и достижения в ЧМ Ф1 в 1961-1965 года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2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ер Уиндзор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1 </w:t>
            </w:r>
            <w:r>
              <w:rPr>
                <w:lang w:val="en-US"/>
              </w:rPr>
              <w:t>McLaren</w:t>
            </w:r>
            <w:r>
              <w:rPr/>
              <w:t xml:space="preserve"> сбился с пути. Окончательно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зор ГП Австралии 2004 года, история создания </w:t>
            </w:r>
            <w:r>
              <w:rPr>
                <w:lang w:val="en-US"/>
              </w:rPr>
              <w:t>McLaren</w:t>
            </w:r>
            <w:r>
              <w:rPr/>
              <w:t xml:space="preserve"> </w:t>
            </w:r>
            <w:r>
              <w:rPr>
                <w:lang w:val="en-US"/>
              </w:rPr>
              <w:t>MP</w:t>
            </w:r>
            <w:r>
              <w:rPr/>
              <w:t>4-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30-13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факты Мельбурн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статистика ГП Австралии 2004 го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.13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ис Хэмилто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1 Калейдоскоп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гоночные события ГП Австралии 2004 го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3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 пределов совершенству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нализ конструкции </w:t>
            </w:r>
            <w:r>
              <w:rPr>
                <w:lang w:val="en-US"/>
              </w:rPr>
              <w:t>Williams</w:t>
            </w:r>
            <w:r>
              <w:rPr/>
              <w:t xml:space="preserve"> </w:t>
            </w:r>
            <w:r>
              <w:rPr>
                <w:lang w:val="en-US"/>
              </w:rPr>
              <w:t>FW</w:t>
            </w:r>
            <w:r>
              <w:rPr/>
              <w:t xml:space="preserve">26, </w:t>
            </w:r>
            <w:r>
              <w:rPr>
                <w:lang w:val="en-US"/>
              </w:rPr>
              <w:t>Ferrari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 xml:space="preserve">2004, </w:t>
            </w:r>
            <w:r>
              <w:rPr>
                <w:lang w:val="en-US"/>
              </w:rPr>
              <w:t>Jordan</w:t>
            </w:r>
            <w:r>
              <w:rPr/>
              <w:t xml:space="preserve"> </w:t>
            </w:r>
            <w:r>
              <w:rPr>
                <w:lang w:val="en-US"/>
              </w:rPr>
              <w:t>EJ</w:t>
            </w:r>
            <w:r>
              <w:rPr/>
              <w:t>14 по сравнению с 20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38-13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айзия – экзамен на прочность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трассы, результаты 2003 года, статистика выступлений пилотов с 1999-го года; мнение о трассе Фернандо Алонс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4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юарт Уильямс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чале был Шумахер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выступлений пилотов в Сепанге 1999-2003 года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4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ис Хэмилто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ытания по полной программе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 трассу Сепанг и про возможные события на Г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4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Восток обзоводится оазисом Ф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трассы; мнение о Ральфа Шумахе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4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ис Хэмилто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житься с пустыней или умереть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 трассу в Бахрейне и про возможные события на Г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4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 Scrutineer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Черный</w:t>
            </w:r>
            <w:r>
              <w:rPr>
                <w:lang w:val="en-US"/>
              </w:rPr>
              <w:t xml:space="preserve"> </w:t>
            </w:r>
            <w:r>
              <w:rPr/>
              <w:t>флаг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ика отношения Фрэнка Уильмса к своим пилота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144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7:57:00Z</dcterms:created>
  <dc:creator>Grushko</dc:creator>
  <dc:description/>
  <dc:language>en-US</dc:language>
  <cp:lastModifiedBy>Grushko</cp:lastModifiedBy>
  <dcterms:modified xsi:type="dcterms:W3CDTF">2004-04-21T09:14:00Z</dcterms:modified>
  <cp:revision>536</cp:revision>
  <dc:subject/>
  <dc:title>Журнал Grand Prix</dc:title>
</cp:coreProperties>
</file>