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Журнал «</w:t>
      </w:r>
      <w:r>
        <w:rPr>
          <w:b/>
          <w:bCs/>
          <w:sz w:val="32"/>
          <w:lang w:val="en-US"/>
        </w:rPr>
        <w:t>MotorNews</w:t>
      </w:r>
      <w:r>
        <w:rPr>
          <w:b/>
          <w:bCs/>
          <w:sz w:val="32"/>
        </w:rPr>
        <w:t xml:space="preserve"> Автоспорт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Апрель 2004, №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bookmarkStart w:id="0" w:name="_Ref62673399"/>
      <w:bookmarkStart w:id="1" w:name="_Ref61541208"/>
      <w:bookmarkEnd w:id="1"/>
      <w:r>
        <w:rPr>
          <w:b/>
          <w:bCs/>
          <w:i/>
          <w:iCs/>
          <w:sz w:val="28"/>
        </w:rPr>
        <w:t>Апрель 2004, №1</w:t>
      </w:r>
      <w:bookmarkEnd w:id="0"/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873"/>
        <w:gridCol w:w="3502"/>
        <w:gridCol w:w="104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 Лома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ие друзья!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упительная статья руководителя проекта про появление журна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 Лома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ер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 появления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>-112 Super 1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.2-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 Лома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ые и дикие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авнительная характеристика серийных автомобилей и автомобилей </w:t>
            </w:r>
            <w:r>
              <w:rPr>
                <w:lang w:val="en-US"/>
              </w:rPr>
              <w:t>WRC</w:t>
            </w:r>
            <w:r>
              <w:rPr/>
              <w:t xml:space="preserve"> 2004 г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-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 Лома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ущее уже наступил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сты Нельсона Пике и Нико Росберга в </w:t>
            </w:r>
            <w:r>
              <w:rPr>
                <w:lang w:val="en-US"/>
              </w:rPr>
              <w:t>Williams</w:t>
            </w:r>
            <w:r>
              <w:rPr/>
              <w:t>; краткая информация о пилотах; появление в Ф1 их отц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2-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ссы </w:t>
            </w: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ы трасс Гран При ЧМ Ф-1, телеметрия, краткая информация про трассу, результаты прошлых лет, тактика пит-стоп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6-39</w:t>
            </w:r>
          </w:p>
          <w:p>
            <w:pPr>
              <w:pStyle w:val="Normal"/>
              <w:jc w:val="center"/>
              <w:rPr/>
            </w:pPr>
            <w:r>
              <w:rPr/>
              <w:t>С.42-4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йдоско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ЧМ Ф-1 2004 года: краткая информация и статистика пилотов; статистика команды; ключевой персонал команды; технические характеристики автомобил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7-48</w:t>
            </w:r>
          </w:p>
          <w:p>
            <w:pPr>
              <w:pStyle w:val="Normal"/>
              <w:jc w:val="center"/>
              <w:rPr/>
            </w:pPr>
            <w:r>
              <w:rPr/>
              <w:t>С.50-52</w:t>
            </w:r>
          </w:p>
          <w:p>
            <w:pPr>
              <w:pStyle w:val="Normal"/>
              <w:jc w:val="center"/>
              <w:rPr/>
            </w:pPr>
            <w:r>
              <w:rPr/>
              <w:t>С.54-5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 Хижня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 формат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менения в регламенте чемпионата мира по ралли </w:t>
            </w:r>
            <w:r>
              <w:rPr>
                <w:lang w:val="en-US"/>
              </w:rPr>
              <w:t>WRC</w:t>
            </w:r>
            <w:r>
              <w:rPr/>
              <w:t xml:space="preserve"> 2004 года; прогноз выступления команд и пилотов в предстоящем сезо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0-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 Хижня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ллийные азы и бук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 регламента раллийных чемпиона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66-6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 Хижня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ерийные» против «кит-каров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мпионат мира на серийных автомобилях (группа </w:t>
            </w:r>
            <w:r>
              <w:rPr>
                <w:lang w:val="en-US"/>
              </w:rPr>
              <w:t>N</w:t>
            </w:r>
            <w:r>
              <w:rPr/>
              <w:t>) и молодежный чемпионат м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70-7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 Хижня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ни «старшего брата»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мпионат и кубки Европы по рал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74-7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 Хижня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волюция-200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нс чемпионата Украины по ралли; изменения в правила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78-80</w:t>
            </w:r>
          </w:p>
        </w:tc>
      </w:tr>
    </w:tbl>
    <w:p>
      <w:pPr>
        <w:pStyle w:val="Heading1"/>
        <w:rPr/>
      </w:pPr>
      <w:r>
        <w:rPr/>
      </w:r>
      <w:bookmarkStart w:id="2" w:name="_Ref61541208"/>
      <w:bookmarkStart w:id="3" w:name="_Ref61541208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21:00Z</dcterms:created>
  <dc:creator>Grushko</dc:creator>
  <dc:description/>
  <dc:language>en-US</dc:language>
  <cp:lastModifiedBy>Grushko</cp:lastModifiedBy>
  <dcterms:modified xsi:type="dcterms:W3CDTF">2004-04-21T07:37:00Z</dcterms:modified>
  <cp:revision>60</cp:revision>
  <dc:subject/>
  <dc:title>Журнал Grand Prix</dc:title>
</cp:coreProperties>
</file>