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Журнал «Мой Спорт»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Subtitle"/>
        <w:ind w:firstLine="709"/>
        <w:jc w:val="both"/>
        <w:rPr/>
      </w:pPr>
      <w:r>
        <w:rPr/>
        <w:t>В каталог внесены только статьи, посвященные автоспорту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ервые номера журнала отсутствуют, равно как и №3 и №4 за 2003-й год. Последующие номера журнала не покупались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евраль 2003, №2 (5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ай 2003, №5 (8)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Февраль 2003, №2 (5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8"/>
        <w:gridCol w:w="2798"/>
        <w:gridCol w:w="3577"/>
        <w:gridCol w:w="104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р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японская «формула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болида </w:t>
            </w:r>
            <w:r>
              <w:rPr>
                <w:lang w:val="en-US"/>
              </w:rPr>
              <w:t>Toyota</w:t>
            </w:r>
            <w:r>
              <w:rPr/>
              <w:t xml:space="preserve"> для чемпионата мира Ф1 20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 Кисиле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едний </w:t>
            </w:r>
            <w:r>
              <w:rPr>
                <w:lang w:val="en-US"/>
              </w:rPr>
              <w:t>Playbo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знь и карьера Эдди Ирвай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8-4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й Суховсек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 в раю, или сумасшедний марафон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история ралли-рейда «Париж-Дакар»; пилоты, погибшие на «Дакаре»; обзор марафона 2003 г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46-5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i/>
          <w:iCs/>
          <w:sz w:val="28"/>
        </w:rPr>
        <w:t>Май 2003, №</w:t>
      </w:r>
      <w:r>
        <w:rPr>
          <w:b/>
          <w:bCs/>
          <w:i/>
          <w:iCs/>
          <w:sz w:val="28"/>
          <w:lang w:val="en-US"/>
        </w:rPr>
        <w:t>5</w:t>
      </w:r>
      <w:r>
        <w:rPr>
          <w:b/>
          <w:bCs/>
          <w:i/>
          <w:iCs/>
          <w:sz w:val="28"/>
        </w:rPr>
        <w:t xml:space="preserve"> (</w:t>
      </w:r>
      <w:r>
        <w:rPr>
          <w:b/>
          <w:bCs/>
          <w:i/>
          <w:iCs/>
          <w:sz w:val="28"/>
          <w:lang w:val="en-US"/>
        </w:rPr>
        <w:t>8</w:t>
      </w:r>
      <w:r>
        <w:rPr>
          <w:b/>
          <w:bCs/>
          <w:i/>
          <w:iCs/>
          <w:sz w:val="28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8"/>
        <w:gridCol w:w="2798"/>
        <w:gridCol w:w="3577"/>
        <w:gridCol w:w="104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р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 Crash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графии аварий с Гран При Бразилии 2003 г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62-6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ТНК-Украина </w:t>
            </w:r>
            <w:r>
              <w:rPr>
                <w:lang w:val="en-US"/>
              </w:rPr>
              <w:t>Racing</w:t>
            </w:r>
            <w:r>
              <w:rPr/>
              <w:t>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ы общественной организации «Клуб технических видов спорта» ТНК-Украины по развитию автоспорта в Киеве и Украин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0-8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7:36:00Z</dcterms:created>
  <dc:creator>Grushko</dc:creator>
  <dc:description/>
  <dc:language>en-US</dc:language>
  <cp:lastModifiedBy>Grushko</cp:lastModifiedBy>
  <dcterms:modified xsi:type="dcterms:W3CDTF">2004-03-07T20:22:00Z</dcterms:modified>
  <cp:revision>22</cp:revision>
  <dc:subject/>
  <dc:title>Журнал «Мой Спорт»</dc:title>
</cp:coreProperties>
</file>